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о здорово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филь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0 упр.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,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вленные места Лондон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: музей игруш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гиевом Посад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 по теме «Еда и напитки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4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 Check)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каникул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 упр. 2(а) читать, переводить, неизвестные  слова выпис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огода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, упр. 1, 3(перевод в слова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ки о ед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 упр 1+(перевод слов в сло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9 упр.5(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благодарности и восхищения. Прощальная вечери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 упр.3(читать, п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за вами! Опрос о покупках и их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5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84" w:leader="none"/>
          <w:tab w:val="left" w:pos="3935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84" w:leader="none"/>
          <w:tab w:val="left" w:pos="3935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4" w:leader="none"/>
          <w:tab w:val="left" w:pos="3935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англий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. Письмо другу о предстоящих экзаменах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 упр.4 (слова выписать в словарь, вставить эти слова в тек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 Колледж Св.Троицы в Дублине: 400 лет истор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(читать, переводить, вставить недостающие сл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ых сет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9(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19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ости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 упр.6 (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 не сда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лекс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3(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 на жизненном пу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6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0 классе</w:t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 № 7 по теме «Досуг молодеж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 упр.3,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окотехнологичные приборы .Мой любимый га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0-141(читать,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оборудование и проблемы с ним. Грамматика: косвенная речь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2 упр.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1 классе</w:t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386"/>
        <w:gridCol w:w="2268"/>
        <w:gridCol w:w="2977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 меня есть мечта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 упр.4 (читать, пере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ание и обучение. Роль иностранного языка в современном мир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2 упр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ловные пред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. Киплинг «Если…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4-145(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8:23:00Z</dcterms:created>
  <dc:creator>Алина Олеговна</dc:creator>
  <dc:description/>
  <cp:keywords/>
  <dc:language>en-US</dc:language>
  <cp:lastModifiedBy>Мария</cp:lastModifiedBy>
  <dcterms:modified xsi:type="dcterms:W3CDTF">2020-04-19T10:35:00Z</dcterms:modified>
  <cp:revision>21</cp:revision>
  <dc:subject/>
  <dc:title/>
</cp:coreProperties>
</file>